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згалина Наталья Иван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Мозгалина Наталья Ивано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Мозгалиной Наталье Иван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6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0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 </w:t>
      </w:r>
      <w:r>
        <w:rPr>
          <w:sz w:val="28"/>
          <w:szCs w:val="28"/>
        </w:rPr>
        <w:t xml:space="preserve">Мозгалиной Натальи Ивановны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055980002821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озгалину Наталью Ивановну  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282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0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озгалиной Натальи Иван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2:33:00Z</dcterms:modified>
  <cp:revision>54</cp:revision>
  <dc:subject/>
  <dc:title/>
</cp:coreProperties>
</file>