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Шушвал Максим Николае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Шушвал Максим Николае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Шушвалу Максиму Никола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78 АВ 5480269 от «14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19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1 </w:t>
      </w:r>
      <w:r>
        <w:rPr>
          <w:sz w:val="28"/>
          <w:szCs w:val="28"/>
        </w:rPr>
        <w:t xml:space="preserve">Шушвала Максима Николаевича  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855980002830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Шушвала Максима Никола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85598000283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Шушвала Максима Никола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08:44:00Z</dcterms:modified>
  <cp:revision>45</cp:revision>
  <dc:subject/>
  <dc:title/>
</cp:coreProperties>
</file>