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тров Дмитрий Игор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Петров Дмитрий Игор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Петрову Дмитрию Игор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4744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8» июля 2024 года Комиссия зарегистрировала Петрова Дмитрия Игор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 6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0 6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5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474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9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Петрова Дмитрия Игор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9:53:00Z</dcterms:modified>
  <cp:revision>27</cp:revision>
  <dc:subject/>
  <dc:title/>
</cp:coreProperties>
</file>