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абецкая Екатерина Леонидовна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5» июня 2024 года Лабецкая Екатерина Леонидовна представила в Комиссию документы, необходимые для выдвижения кандидатом </w:t>
        <w:br/>
        <w:t>в депутаты на выборах. «25» июня 2024 года 2024 года Комиссия выдала Лабецкой Екатерине Леонидовне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5» июн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кандидатом открыт специальный избирательный счет № 40810810355980000015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 2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1 2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35598000001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10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Лабецкую Екатерину Леонидовну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09:26:00Z</dcterms:modified>
  <cp:revision>37</cp:revision>
  <dc:subject/>
  <dc:title/>
</cp:coreProperties>
</file>