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иридова Валентина Петровна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Свиридова Валентина Петро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Свиридовой Валентине Петр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5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5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1 </w:t>
      </w:r>
      <w:r>
        <w:rPr>
          <w:sz w:val="28"/>
          <w:szCs w:val="28"/>
        </w:rPr>
        <w:t xml:space="preserve">Свиридовой Валентины Петро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955980004385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Свиридову Валентину Петро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95598000438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Свиридовой Валентины Петр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57:00Z</dcterms:modified>
  <cp:revision>22</cp:revision>
  <dc:subject/>
  <dc:title/>
</cp:coreProperties>
</file>