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линчук Павел Дмитриевич 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» июля 2024 года Калинчук Павел Дмитриевич представил в Комиссию документы, необходимые для выдвижения кандидатом </w:t>
        <w:br/>
        <w:t>в депутаты на выборах. «5» июля 2024 года 2024 года Комиссия выдала Калинчуку Павлу Дмитриевичу разрешение на открытие специального избирательного сче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455980002955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Калинчука Павла Дмитриевича 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51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10 223 руб. 33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10 22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3 руб. 33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0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455980002955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03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Калинчука Павла Дмитриевича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1-01T10:44:00Z</dcterms:modified>
  <cp:revision>30</cp:revision>
  <dc:subject/>
  <dc:title/>
</cp:coreProperties>
</file>