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Тарас Алексеевич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Лебедев Тарас Алексе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Лебедеву Станиславу Алексе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1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 13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Лебедева Тараса Алексе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4323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Лебедева Тараса Алексеевич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432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Лебедева Тараса Алексе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1:00Z</dcterms:modified>
  <cp:revision>19</cp:revision>
  <dc:subject/>
  <dc:title/>
</cp:coreProperties>
</file>