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хоров Дмитрий Анатолье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Мохоров Дмитрий Анатолье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Мохорову Дмитрию Анатоль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0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13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1 </w:t>
      </w:r>
      <w:r>
        <w:rPr>
          <w:sz w:val="28"/>
          <w:szCs w:val="28"/>
        </w:rPr>
        <w:t xml:space="preserve">Мохорова Дмитрия Анатольевича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655980002810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Мохорова Дмитрия Анатоль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65598000281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27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Мохорова Дмитрия Анатоль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1T11:51:00Z</dcterms:modified>
  <cp:revision>44</cp:revision>
  <dc:subject/>
  <dc:title/>
</cp:coreProperties>
</file>