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отков Юрий Степано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Коротков Юрий Степано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Короткову Юрию Степано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78 АВ 5466856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7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1 </w:t>
      </w:r>
      <w:r>
        <w:rPr>
          <w:sz w:val="28"/>
          <w:szCs w:val="28"/>
        </w:rPr>
        <w:t xml:space="preserve">Короткова Юрия Степановича    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255980002812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ороткова Юрия Степано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25598000281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ороткова Юрия Степан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8:53:00Z</dcterms:modified>
  <cp:revision>48</cp:revision>
  <dc:subject/>
  <dc:title/>
</cp:coreProperties>
</file>